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хнолог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 кла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88"/>
        <w:gridCol w:w="2579"/>
        <w:gridCol w:w="2331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а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а уро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териал для ознаком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.04.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 моделирование. Изделие: сцена. Общее представление о правилах клавиатурного письм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смотреть презентацию “Конструирование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та над проектом “Пирамиды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0:56:00Z</dcterms:created>
  <dc:creator>Начальная</dc:creator>
  <dc:description/>
  <cp:keywords/>
  <dc:language>en-US</dc:language>
  <cp:lastModifiedBy>Начальная</cp:lastModifiedBy>
  <dcterms:modified xsi:type="dcterms:W3CDTF">2020-04-18T10:56:00Z</dcterms:modified>
  <cp:revision>2</cp:revision>
  <dc:subject/>
  <dc:title/>
</cp:coreProperties>
</file>